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ésentation: L’explication d’une habileté</w:t>
      </w:r>
    </w:p>
    <w:p>
      <w:pPr>
        <w:pStyle w:val="Normal"/>
        <w:jc w:val="center"/>
        <w:rPr/>
      </w:pPr>
      <w:r>
        <w:rPr/>
        <w:t>Exigences du proj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ujet de la present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 Notez ci-dessous </w:t>
      </w:r>
      <w:r>
        <w:rPr>
          <w:b/>
        </w:rPr>
        <w:t xml:space="preserve">6 à 8 </w:t>
      </w:r>
      <w:r>
        <w:rPr/>
        <w:t>étapes que vous allez démontrer lors de votre present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Complètez une  case de votre frise chronologique (story board) pour </w:t>
      </w:r>
      <w:r>
        <w:rPr>
          <w:b/>
        </w:rPr>
        <w:t>chaque</w:t>
      </w:r>
      <w:r>
        <w:rPr/>
        <w:t xml:space="preserve"> page que vous allez presenter en SMART Notebook.  </w:t>
      </w:r>
      <w:r>
        <w:rPr>
          <w:lang w:val="fr-FR"/>
        </w:rPr>
        <w:t xml:space="preserve">N’oubliez pas d’inclure les outils  SMART dont vous allez vous servir pour accenter votre presentation.  </w:t>
      </w:r>
      <w:r>
        <w:rPr>
          <w:b/>
        </w:rPr>
        <w:t>Minimum de 8 pages pour vos presentations!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age 1: Introduction</w:t>
      </w:r>
    </w:p>
    <w:p>
      <w:pPr>
        <w:pStyle w:val="Normal"/>
        <w:jc w:val="both"/>
        <w:rPr/>
      </w:pPr>
      <w:r>
        <w:rPr/>
        <w:tab/>
        <w:t>Page 2: Explication de votre sujet (histoire, recherche)</w:t>
      </w:r>
    </w:p>
    <w:p>
      <w:pPr>
        <w:pStyle w:val="Normal"/>
        <w:jc w:val="both"/>
        <w:rPr/>
      </w:pPr>
      <w:r>
        <w:rPr/>
        <w:tab/>
        <w:t>Pages 3, 4, 5, 6 et 7:  Étapes</w:t>
      </w:r>
    </w:p>
    <w:p>
      <w:pPr>
        <w:pStyle w:val="Normal"/>
        <w:jc w:val="both"/>
        <w:rPr/>
      </w:pPr>
      <w:r>
        <w:rPr/>
        <w:tab/>
        <w:t>Page 8: Conclu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 Revoyez les exigences d’évaluation ci-jointes pour faire certain que vous avez répondu à tout ce qui vous a été demand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36"/>
          <w:szCs w:val="36"/>
        </w:rPr>
      </w:pPr>
      <w:r>
        <w:rPr>
          <w:rFonts w:cs="Brush Script MT" w:ascii="Brush Script MT" w:hAnsi="Brush Script MT"/>
          <w:b/>
          <w:sz w:val="36"/>
          <w:szCs w:val="36"/>
        </w:rPr>
        <w:t>Bonne chance!  Amusez-vous!!</w:t>
      </w:r>
    </w:p>
    <w:p>
      <w:pPr>
        <w:pStyle w:val="Normal"/>
        <w:jc w:val="both"/>
        <w:rPr>
          <w:rFonts w:ascii="Brush Script MT" w:hAnsi="Brush Script MT" w:cs="Brush Script MT"/>
          <w:b/>
          <w:b/>
          <w:sz w:val="36"/>
          <w:szCs w:val="36"/>
        </w:rPr>
      </w:pPr>
      <w:r>
        <w:rPr>
          <w:rFonts w:cs="Brush Script MT" w:ascii="Brush Script MT" w:hAnsi="Brush Script MT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ritères d’évaluatio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a presentation d’une habileté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76"/>
        <w:gridCol w:w="1776"/>
        <w:gridCol w:w="1776"/>
        <w:gridCol w:w="177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vant</w:t>
            </w:r>
            <w:r>
              <w:rPr>
                <w:sz w:val="18"/>
                <w:szCs w:val="18"/>
              </w:rPr>
              <w:t xml:space="preserve"> la produc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2 p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étapes ou moins de la demonstration sont étab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cases ou moins de la frise chronologique sont remp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u de consideration des outils SMART qui seront utilizes (moins que 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eu de sites-web, videos, images, etc. qui seront utilisés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mpleter le projet sont en place (dossier ou sur une barrette mémoir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ou 5 étapes de la demonstration sont étab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ou 5 cases de la frise chronologique sont remp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y a une liste des outils de SMART Notebook, mais celle-ci est  incomplete ( 3, 4 ou 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Quelques sites-web, videos, images, etc. qui seront utilisés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mpleter le projet sont en place (dossier ou sur une barrette mémoir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ou 7 étapes de la demonstration sont étab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ou 7 cases de la frise chronologique sont remp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 liste des outils de SMART Notebook est assez complete (6 ou 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a majorité des sites-web, videos, images, etc. qui seront utilisés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mpleter le projet sont en place (dossier ou sur une barrette mémoir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étapes de la demonstration sont étab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cases de la frise chronologique sont rempl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 liste des outils de SMART Notebook est complete (8-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Tous les sites-web, videos, images, etc. qui seront utilisés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mpleter le projet sont en place (dossier ou sur une barrette mémoire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urant</w:t>
            </w:r>
            <w:r>
              <w:rPr>
                <w:sz w:val="18"/>
                <w:szCs w:val="18"/>
              </w:rPr>
              <w:t xml:space="preserve"> la produc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9 p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l’élève n’incorpore pas la technologie d’autres programmes (Audacity, Google Earth ou Photoshop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l’eleve ne considere pas son audience en planifiant les aspects visuals de sa presentation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l’eleve n’est jamais a la tache, et ne pose pas de question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l’élève a esssaye d’incorpore la technologie d’un autre programme (Audacity, Google Earth ou Photoshop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l’eleve tente de considere son audience en planifiant les aspects visuals de sa presentation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l’eleve est parfois a la tache, et  pose des questions si necessai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l’élève incorpore la technologie d’un autre programme (Audacity, Google Earth ou Photoshop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l’eleve a souvent  considere son audience en planifiant les aspects visuals de sa presentation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l’eleve est souvent a la tache, et  pose des questions si necessai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élève incorpore la technologie de deux autres programmes (Audacity, Google Earth ou Photoshop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’eleve considere son audience en planifiant les aspects visuals de sa presentatio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est toujours a la tache, et  pose des questions si necessair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près</w:t>
            </w:r>
            <w:r>
              <w:rPr>
                <w:sz w:val="18"/>
                <w:szCs w:val="18"/>
              </w:rPr>
              <w:t xml:space="preserve"> la production (</w:t>
            </w:r>
            <w:r>
              <w:rPr>
                <w:b/>
                <w:sz w:val="18"/>
                <w:szCs w:val="18"/>
              </w:rPr>
              <w:t>presentation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2 p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la presentation n’est pas interact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se sert de 1 ou 0 outils SMART pour souligner  des aspects de la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’eleve parle seulement en francais avec un vocabulaire recherché et appropri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n’ est pas prepare et n’est pas enthousiaste, anime et ne regarde pas son audienc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la presentation est parfois interact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se sert d’au moins 2 outils SMART pour souligner  des aspects de la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’eleve parle parfois en francais avec un vocabulaire qui est parfois recherché et appropri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est parfois prepare et est parfois enthousiaste, anime et regarde parfois son audienc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a presentation est souvent interac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’eleve se sert d’au moins 3 outils SMART pour souligner  des aspects de la present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eleve parle souvent en francais avec un vocabulaire qui est souvent recherché et appropri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l’eleve est est plus ou moins prepare et est souvent enthousiaste, anime et regarde souvent 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on audienc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 presentation est interact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se sert d’au moins 4 outils SMART pour souligner  des aspects de la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’eleve parle seulement en francais avec un vocabulaire recherché et appropri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’eleve est prepare et est enthousiaste, anime et regarde a son audienc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: 33 X 2 = 66 p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ritères d’évaluation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7:27:00Z</dcterms:created>
  <dc:creator>Regina Catholic School Board</dc:creator>
  <dc:description/>
  <cp:keywords/>
  <dc:language>en-US</dc:language>
  <cp:lastModifiedBy>Regina Catholic School Board</cp:lastModifiedBy>
  <dcterms:modified xsi:type="dcterms:W3CDTF">2009-03-19T17:27:00Z</dcterms:modified>
  <cp:revision>2</cp:revision>
  <dc:subject/>
  <dc:title>Présentation: L’explication d’une habileté</dc:title>
</cp:coreProperties>
</file>